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02.11 – 06.1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вторая младшая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Дружба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Формирование доброжелательных отношений друг к другу, умение делиться с товарищем, общаться. Формирование опыта правильной оценки хороших и плохих поступков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  <w:sz w:val="20"/>
          <w:szCs w:val="20"/>
        </w:rPr>
        <w:t>Показ настольного театра «Кот, петух и лиса».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06.1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воспитатели.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3828"/>
        <w:gridCol w:w="1985"/>
        <w:gridCol w:w="1985"/>
        <w:gridCol w:w="2268"/>
        <w:gridCol w:w="147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02.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 культура Здоровье Социализация 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 Коммуникация 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 Музыкаль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о радостных встреч «Я и мои друзья» - воспитывать у детей дружелюбное отношение друг друг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ить, что самый хороший подарок друг другу – это улыб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ение «Пальчик, пальчик, где ты был» - упражнять Сашу Г. В развитии мелкой мотор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пользование песенок-потешек во время умы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матривание картины «Приготовлю обед другу»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наблюдать с детьми во время прогулки за птицами, особенностями их п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ре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Литера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</w:tc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Коммуника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ять правильное произношение звуков (Б), (Л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отвечать на вопросы и по вопросам восстанавливать содержание сказк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Игров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а «Чудесный мешочек»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</w:tc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Двигательная актив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ическая культура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 Здоровье Безопасность Социализация 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 Коммуникация 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е за птицами во время кормления. Прививать желание заботится о птицах; формировать знания о повадках птиц; воспитывать любовь к приро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гры «Кот и воробушки», «Воробушки в гнездышках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на участке: Уборка сухих веток, кормление пти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ять  Ваню, Максима и Тиму бросать предметы двумя руками в определенном направлен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вать глазомер и ловк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Для чего нужны кормуш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на прогулке, сюжетно – ролевые игры по выбо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с выносным материалом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родителям во время прогулки с детьми по осеннему парку поиграть с ними в подвижные игры.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В.Сутеев «Цыпленок и утенок»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а «Волшебные слова» - почему они волшеб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Сашу обращаться за помощью, используя волшебные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помнить детям о правилах поведения в группе: «Можно – нельз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детей в игровых центрах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8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Игра «Попади в круг»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842"/>
        <w:gridCol w:w="2836"/>
        <w:gridCol w:w="2127"/>
        <w:gridCol w:w="2126"/>
        <w:gridCol w:w="2410"/>
        <w:gridCol w:w="204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03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,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детьми «Мои друзья» - учить доброжелательно относится к детям и взрослым в дет. саду, развивать чувство уверенности в самом себе, чувство коллективизм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говорить с Максимом о том, что он видел по дороге в детский сад, какая на улице по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ение КГН – учить насухо вытирать руки и лицо полотенцем и вешать его на свое мест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стольная игра: «Мозаи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 - ролевая игра «Дом»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принести фотографии для выставки «Я люблю осен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тметить самых активных родителей грамотами за участие в жизни группе.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кружающий 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литера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ознавательно-исследовательская, коммуника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Наш семейный альбом» - формировать представление о семье и своем месте в ней; побуждать называть членов семьи и род их занятий; воспитывать самостоятельность, желание проявлять заботу о родных и близки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Игров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идактическая игра «Чьи вещи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знакомить со свойствами воды: «Вечером – лужица, утром – стекло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Беги к тому, что назову», «По узенькой дорожк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ы «Кот и воробушки», «Воробушки в гнездышках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ашу и Соню двигаться по участку в разных направлениях, не наталкиваясь на других де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ъяснить детям, каким образом проявляются дружеские чувства. Учить передавать чувства через ласковые, добрые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на прогулке.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Приготовлю обед для друга». Продуктивная деятель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усской народной сказки «У страха глаза вели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серии картинок «Как дети спасали птиц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Ваню выворачивать на лицевую сторону колготки и правильно одевать 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об опасных предметах в группе, о правилах по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в «Дом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Кот и воробуш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погодой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360"/>
        <w:gridCol w:w="2693"/>
        <w:gridCol w:w="1708"/>
        <w:gridCol w:w="136"/>
        <w:gridCol w:w="1701"/>
        <w:gridCol w:w="2980"/>
        <w:gridCol w:w="24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щеобразовательными  учреждениями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05.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о семье и своем месте в ней, побуждать детей называть членов своей семьи и род их занят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ашу собирать пирамидку – закрепление понятий «большой» и «маленьк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ая беседа «Как воспитанные дети ведут себя в детском саду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в центре творчества с использованием материала для ле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сюжетных картинок: «Мальчик, папа, дедушка», «Девочка, мама, бабушка»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беседы по закреплению правил поведения в природе (не рвать растения без надобности, не ломать ветки и т.д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наблюдать с детьми во время прогулки за птицами, особенностями их п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местный труд детей и родителей по уборке опавшей листвы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деятельность: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Леп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 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 деятельность: Продолжить знакомство со свойствами пластилина – мягкий материал, легко раскатывается, сминает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родуктивная деятельность: «Угощение для друзей. Крендельки» - совершенствовать умение скатывать ком пластилина между ладонями прямыми движениями, учить соединять концы столбика в виде кольца, переплетая 2-3 «Колбаски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дождем. Какой дождь? Сильный или редкий. Дать понятие об осеннем дожде и его отличие от летнего. Объяснить с чем это связанно. П/и «Солнышко и дождик», «Птички и дожди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подметание дороже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Тиму В. И Семена пользоваться веничком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Что нам делать с грязными ботинками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: - подметание дорожек; - уборка листик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 ролевая игра «Прогулки в осеннем парк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аккуратно складывать и развешивать одежду на стуле перед сн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любимой книжки «Мой друг –Зонти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аливающие процедуры,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имитация «Дождик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ять умение выворачивать вещи на лицевую сторону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Что нужно, чтобы порадовать взрослых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книг и иллюстраций на тему «Уроки вежливости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детей с выносным материалом. Труд на участке по уборке опавшей листв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Самостоятельная игровая деятельность детей на участ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погодой, сравнить утреннюю и вечернюю погоду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701"/>
        <w:gridCol w:w="2693"/>
        <w:gridCol w:w="1708"/>
        <w:gridCol w:w="1837"/>
        <w:gridCol w:w="2980"/>
        <w:gridCol w:w="24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щеобразовательными  учреждениями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06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 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комство с соседями (поход в соседнюю группу) – воспитывать дружелюбное, желание знакомиться с другими детьм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ашу и Максима правильно держать карандаш, рисовать округлые формы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говор с детьми «Доброе слово лечит, а худое калечит» - воспитывать доброе отношение к своим новым знакомым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картины «Заботимся о птицах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смотр книг и предметных картино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рекомендовать для чтения детям стихотворение В. Маяковского «Что такое хорошо и что такое плохо», провести беседу, по прочитанном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просить родителей принести семейные фотографии для занятия в группе.</w:t>
            </w:r>
          </w:p>
        </w:tc>
      </w:tr>
      <w:tr>
        <w:trPr>
          <w:trHeight w:val="2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. литература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В.Сутеева «Раз, два - дружно!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е творчество (рисование)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 Физкультура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родуктивная 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«Красивые воздушные шары для друзей» - продолжить учить рисовать предметы округлой формы, работать кистью; закрепить название цветов, вызывать желание рисова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Коммуника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тих-я В. Антоновой «Шарики, шарики…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Я.Аким «В праздники на улицах…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: П/игра «Чей кружок соберется быстрее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культур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 Здоровье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изическая культур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ить наблюдение за птицами на участке; учить различать основные части тела; развивать и воспитывать бережное отношение к птиц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ы: «Воробушки и кот», «Попади в круг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кормление птиц, уборка сухих вето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перешагивать из круга в круг, нарисованный на песк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тить внимание на различие в одежде мальчиков и девочек: одежда, прическ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В.Сутеева «Палочка - выручалочка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, хождение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раматизация сказки «Кот, петух и лиса» - дать понятие, что такое дружб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мочь детям с проблемами в речи в драматизации сказк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ссказ «Как правильно попросить о помощи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ые игры в центрах активности. Рассматривание картинок из серии «Дети играют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игровая деятельность детей на участке, игры по выбору. Напомнить о дружелюбном отношении друг к другу. Наблюдения за погодными изменениями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699" w:leader="none"/>
        </w:tabs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ab/>
        <w:t>ПРИМЕРНОЕ ПЛАНИРОВАНИЕ ВОСПИТАТЕЛЬНО-ОБРАЗОВАТЕЛЬНОЙ РАБОТЫ (на неделю – 09 -13.1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вторая младшая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Транспорт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Расширение занятий о знакомом транспорте. Развитие умений различать транспортные средства на картинках, назвать их(машина, самолет, кораблик). 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 xml:space="preserve">Учить выделять существенные признаки, строение и назначение частей, дифференцировать и группировать виды транспорта. 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  <w:sz w:val="20"/>
          <w:szCs w:val="20"/>
        </w:rPr>
        <w:t>Рисование «Колеса».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13.1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воспитатели.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3261"/>
        <w:gridCol w:w="1843"/>
        <w:gridCol w:w="1843"/>
        <w:gridCol w:w="2552"/>
        <w:gridCol w:w="204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09.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 Здоровье Социализация Труд Познание Коммуникация 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 Музыкаль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в уголке природы. Дидактическая игра : «Покажи транспорт, который назов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Женю и Максима различать  и называть транспортные сред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следить за своей осанкой, учить пользоваться схем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с разрезными картинками по теме «Транспорт»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родителям во время прогулок с детьми рассмотреть городской транспорт на дорог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 родителе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ре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 Худ. литература 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Коммуникатив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 пополнить словарный запас детей о разновидностях транспорта и грузов; учить детей строить предложения, выражающие просьбу, называть правильно предметы в магазине «Автолюбитель»; закрепить правильное произношение предлогов: В, НА, ОКОЛО, ПЕРЕД, ЗА, О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фантазировать, придумывать любой сигнал для своей машины, регулировать силу голос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С/игра «Изобрази сигнал своей машины»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Физкультура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Здоровье Безопасность</w:t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Двигательная 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ическая культура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 Здоровье Безопасность Социализация 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 Коммуникация 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е за транспортом: отметить его строение и назнач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гра: «Мы – шоферы». «Воробушки и автомобиль» - закрепить знания о труде шофера. Учить соблюдать правила дорожного движения и различать сигналы светофо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на участке: кормление пт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ять  Ваню, Петю, Наташу в отбивании мяча одной рукой в дви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 «что сделано из древесины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ить последовательность одевания и разде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на прогулке. Сбор листьев для гербария, изготовления подел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южетно-ролевые игры по желанию детей. Продуктивная деятельность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В. Сутеева «Колеса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здоровительна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а «Как машины ездят по улиц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Максима правильно одевать сандал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Для чего нужны машины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южетно-ролевая игра «Автосервис»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 «Мы – шоферы», самостоятельная деятельность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е за погодой. (вечером становится прохладно,  быстро темнеет)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983"/>
        <w:gridCol w:w="1560"/>
        <w:gridCol w:w="2977"/>
        <w:gridCol w:w="1843"/>
        <w:gridCol w:w="1843"/>
        <w:gridCol w:w="2555"/>
        <w:gridCol w:w="24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10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а по э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идактическая  иг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Научим зайку делиться 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оварищам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ашу собирать пирамидку в порядке убывания величины – закрепление понятий «большой» и «маленьк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Зачем нужны специальные машины?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оставить детям для самостоятельной деятельност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атериал для рисован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краски, цв.карандаш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Гараж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прочитать произведения художественной литературы с целью закрепления правил дорожного движения: А.Барто «Игрушки» («Грузовик», Самолет», «Кораблик»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.Маршак «Кораблик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.Михалков «Шла по улице машины»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Музыка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кружающий 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, коммуникатив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«Грузовой и пассажирский транспорт» - дать представление о пассажирском и грузовом транспорте, о грузах, которые перевозят грузовики, закрепить знания о составных частях машин. Отметить характерные отличительные признаки грузового транспорта от пассажирског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Игров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гра «Воробушки и автомобиль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первым снегом. Развивать у детей способность замечать свежевыпавший снег, его белизну, температуру. Отметить особенность этого материала: остаются следы, на нём можно рисовать. п/игры : «Следы от трактора». «Встречные перебежки». Труд на участке: притоптать свежевыпавший сне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ять Женю,Сашу и Рому бросать метко в це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Что нам делать с мокрыми варежками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Грузовые машины перевозит грузы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ассказа В.Сутеева «Мешок яблок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А.Барто «Грузовик», «Самолет», «Кораблик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.Заходер  «Шофер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ять умение выворачивать вещи на лицевую сторо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ая беседа «Как правильно попросить о помощи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игры со строительным материалом.</w:t>
              <w:br/>
              <w:t>предложить детям построить машину из кубиков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изменением погоды в вечернее время.</w:t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 игровая  деятельность  детей  на участке, п/игра «Встречные перебежки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842"/>
        <w:gridCol w:w="2552"/>
        <w:gridCol w:w="1708"/>
        <w:gridCol w:w="136"/>
        <w:gridCol w:w="1701"/>
        <w:gridCol w:w="2980"/>
        <w:gridCol w:w="24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 11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 Дидактическая игра «Покажем Мишке, как нужно осторожно катать кукол в машине»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Сашу и Леру правильно держать карандаш, рисовать округлые формы в виде кол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своевременно пользоваться платком, при отсутствии платка умываться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е творчества с использованием материала для ле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картинки с изображением трехцветного светофора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в выходные дни больше времени проводить с детьми на свежем воздух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правилам дорожного движения на своем пример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ъяснить, для чего нужен светофор и о значении сигналов светофора.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знание (ФЭМП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 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«Сравнение по длине» -  учить сравнивать два предмета по длине и обозначать результат сравнивания словами «длинный», «короткий», «длиннее», «короче»; строить дорожки, варьируя их по длин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одвижно-дидактическая игра «вдоль заборчика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 деятельност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знакомить детей со свойствами воды: эксперименты со снег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ы «Поезд», «Самолет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расчистка участка от мелкого мусора и веток. Кормление птиц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свободно двигаться по участку не наталкиваясь друг на друга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питывать доброжелательные качества, умение делится игрушкам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Л.Брег «рассказы о маленьком автомобильчике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коррекционным дорожкам. Рассказать детям о правилах поведения в транспорт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ять знание частей грузовика с Максимом и Ваней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Как нужно вести себя в автобусе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игровых центр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постройки автобуса из мягкого моду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/ролевая игра «Автобус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погодными условия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ые игры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а «Самолет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360"/>
        <w:gridCol w:w="2693"/>
        <w:gridCol w:w="1708"/>
        <w:gridCol w:w="136"/>
        <w:gridCol w:w="2126"/>
        <w:gridCol w:w="2555"/>
        <w:gridCol w:w="24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щеобразовательными  учреждениями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12.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комство детей с пешеходным переходом (зеброй) и знаком пешеходного переход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тихов о правилах дорожного движ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учивание с детьми слов к Новогоднему утрен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должить прививать детям культурно- гигиенические навыки, учить пользоваться платком, мылом, открывать и закрывать краном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 и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а с разрезными картинками по теме «Транспорт»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 время прогулок по городу показывать детям пример по соблюдению правил дорожного движ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яснить, для чего нужен светофор и о значении сигналов светофо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местный труд детей и родителей по уборке опавшей листвы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 деятельность: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Аппл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родук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ять умение изображать предметы из готовых форм, передавать их стро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авильно держать ножницы и ровно разрезать узкую полоску бумаги(окна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ять в технике наклеивания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ять представление детей о назначении светофора. Подвести детей к перекрестку, где действует светофо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Птички в гнездышках»,  «Найди свой доми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сооружение снежных валов, расчистка дорожки к участк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Веронику и Тиму правильно пользоваться лопаткой для снега, сгребать его в определенное место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ершенствовать умения быстро одеваться и раздеваться в определенной последовательности, учить пользоваться схемой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кспериментирование со снегом( тает на теплой ладошке, можно лепить снежки…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Чтение рассказа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.Берестов «Про машину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аливающие процеду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ать знания детям, что улица делится на 2части: проезжую часть(дорогу)и тротуар, где ходят люд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Тимошку выворачивать колготки на лицевую сторону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ая беседа «.Как две упрямые машины не хотели уступать друг другу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ть условия для игры «Красный и зеленый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облаками (форма, цвет, как движутся, почему? Какие приметы?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а «Найди свой домик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983"/>
        <w:gridCol w:w="1560"/>
        <w:gridCol w:w="3119"/>
        <w:gridCol w:w="1843"/>
        <w:gridCol w:w="1843"/>
        <w:gridCol w:w="2550"/>
        <w:gridCol w:w="23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щеобразовательными  учреждениями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 13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идактическая игра «Игра в поезд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тихов о правилах дорожного дви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жнения для развития мелкой моторики: «Деревья», «Солнышко», «Шари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должить знакомить детей с дежурством, по желанию учить детей стелить на столы салфетк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смотр книг по правилам дорожного движ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сюжетной картины «Дети играют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в выходные дни больше времени проводить с детьми на свежем воздух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 время прогулок по городу учить ребенка правильно переходить дорогу (родители должны проговаривать свои действия), рассказывать об опасностях, которые могут возникнуть на дороге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.  литера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родуктив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Чтение стихотворения В.Н.Суслов «Колеса»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е творчество (рисование)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родуктив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«Разноцветные колеса» -упражнять детей в рисовании предметов круглых форм; продолжать учить правильно держать карандаш при рисовании; различать предметы круглой форм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Игра «Где мой домик?» - совершенствовать двигательные навыки; развивать ловкость и восприятие цвета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культур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 Здоровье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изическая культура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транспортом, подъезжающим к детскому саду, закрепить его назначение и ча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Машины и пешеходы», «Ловкий шоф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Оскара и Сашу двигаться, не натыкаясь друг на дру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Зачем нужно подкармливать птиц в холодное время год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сюжетно – ролевые игры по выбо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В.Сутеева «Под грибом»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 Закалив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лективная аппликация «Автобус для зверят» - закреплять умение изображать предметы из готовых форм, передавать их строение. Упражнять в технике наклеивания. Закрепить части пассажирского транспор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пережевать пищу с закрытым ртом, пользоваться салфеткой по необходим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ссказ «О чем рассказал автобус легковой машин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игровых центр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с деревянным конструктором «Транспорт»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Ловкий шофер»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699" w:leader="none"/>
        </w:tabs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ab/>
        <w:t>ПРИМЕРНОЕ ПЛАНИРОВАНИЕ ВОСПИТАТЕЛЬНО-ОБРАЗОВАТЕЛЬНОЙ РАБОТЫ (на неделю – 16 - 20.1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вторая младшая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Здоровейка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/>
          <w:sz w:val="18"/>
          <w:szCs w:val="18"/>
        </w:rPr>
        <w:t>Формирование начальных представлений о здоровье и здоровом образе жизни. Создание игровых проблемных ситуаций, способствующих формированию элементарных навыков ухода за своим лицом и телом. Создание условий для развития представлений о своем внешнем облике, гендерных представлений. Развитие умений различать и называть органы чувств, развитие знаний об их роли в организме и о том, как беречь и ухаживать за ними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Итоговое мероприятие</w:t>
      </w:r>
      <w:r>
        <w:rPr>
          <w:rFonts w:eastAsia="Calibri" w:cs="Times New Roman" w:ascii="Times New Roman" w:hAnsi="Times New Roman"/>
        </w:rPr>
        <w:t xml:space="preserve">: </w:t>
      </w:r>
      <w:r>
        <w:rPr>
          <w:rFonts w:eastAsia="Calibri" w:cs="Times New Roman" w:ascii="Times New Roman" w:hAnsi="Times New Roman"/>
          <w:b/>
        </w:rPr>
        <w:t>Коллективная аппликация «Строим детскую больницу».</w:t>
      </w:r>
      <w:r>
        <w:rPr>
          <w:rFonts w:eastAsia="Calibri" w:cs="Times New Roman" w:ascii="Times New Roman" w:hAnsi="Times New Roman"/>
        </w:rPr>
        <w:t xml:space="preserve">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20.1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воспитатели.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701"/>
        <w:gridCol w:w="3969"/>
        <w:gridCol w:w="1702"/>
        <w:gridCol w:w="2126"/>
        <w:gridCol w:w="2267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16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 Здоровье 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 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 Музыкаль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в уголке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стольн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/игра: «Поучим Степашку умыватьс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В.Берестова «Непослушная кукл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учивание с мальчиками движений к танцу зайчат на Новогодний утренни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ять навыки, полученные в младшей группе: Намыливать руки до образования пены, тщательно смывать, насухо вытирать руки и лиц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 и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ть условия для сюжетно-ролевой игры  «Больница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родителям изготовить страничку в групповую кулинарную книгу «Любимое блюдо моего ребенка или нашей семьи»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ре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литература 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Коммуникатив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Чтение произведений К.Чуковского «Мойдодыр», А.Барто «Девочка чумазая» - познакомить детей с поэтическими произведениям, вызывать желание послушать еще раз, расширять и активизировать словарный запас детей на основе обогащения представлений о здоровь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Р/и: «Назови меня ласково» - укрепление психологического комфорта в группе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  деятельность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из. культура Здоровье Безопасность Социализация 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знание Коммуникация Чтение х/л Худ.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облаками. Формировать понятия об облаках и тучах. Обратить внимание детей на небо. Серые, темные облака движутся по нему, их называют тучами. Они низко плывут над землей, из них идет дождь и сне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гры: «Воробушки и кот», «Бегите ко мн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на участке: сгребание снега для снежных построе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ять  Ваню, Соню и Аню мягко спрыгивать, сгибая ноги в колен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 «Что надеть на улицу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представлений о том, что надо одеваться по погоде (в дождь – надевать резиновые сапоги и т.д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на прогу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южетно-ролевая игра «Снегоуборочные машины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2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Петушок и бобовое зернышко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здоровительна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а «Угадай, что загадали» - упражнять детей в определении местонахождения предмета при помощи слов впереди(перед тобой), сзади(за тобой), сбоку от теб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ледить за правильной осанкой де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о строении тела человека. Закрепить названия частей тел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южетно – ролевая игра «Больница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 «Ловишки», самостоятельная деятельность детей. Наблюдение за погодо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983"/>
        <w:gridCol w:w="1560"/>
        <w:gridCol w:w="2835"/>
        <w:gridCol w:w="1843"/>
        <w:gridCol w:w="2127"/>
        <w:gridCol w:w="2413"/>
        <w:gridCol w:w="24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17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матривание схематичного изображения человека – развитие представлений о своем внешнем обли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гра «Найди свой домик» - учить Дашу и Соню различать цве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Научим куклу Дашу мыть ручки» - закрепить КГН с использованием потешек и поговорок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ые игры детей в центрах активности и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в «Дом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блемная ситуация «кукла Маша заболела»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сультация для родителей «Как и что, читать детям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 как работать с книгой, как провести беседу по содержанию прочитанного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говорить с родителями о необходимости проведения с детьми в домашних условиях закаливающих процедур и утренней гимнасти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кружающий 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ознавательно-исследовательская, коммуника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Экскурсия в медицинский кабинет» - познакомить детей с профессией врача и медицинской сестры, воспитывать уважительное отношение к сотрудникам детского сада. Воспитывать у детей наблюдательность, учить детей полно отвечать на вопросы, находить как можно больше сл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Сюжетно-ролевая игра «Поликлиника». Ситуация – мама приводит дочку к врачу, врач принимает больных, спрашивает, где болит, прослушивает, измеряет температуру, назначает лечение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кустарником: формировать представление об основных частях кустарника; воспитывать бережное отношение к растительному ми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а: «Беги ко мн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сгребание снега, расчистка дорож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Степу и Сашу пользоваться лопатками, сгребать снег в определенном направле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Содержание в порядке одежды и обуви» - учить замечать непорядок в одежде, обращаться за помощью к взрослым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творения А.Вишневская «Мишка заболел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В.Маяковского «Что такое хорошо и что такое плохо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а по прочитанному стихотвор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ять умение выворачивать вещи на лицевую сторон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ние игровой ситуации «Уронили Мишку на пол, оторвали Мишке лапу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смотр иллюстраций к произведению К.Чуковского «Мойдодыр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983"/>
        <w:gridCol w:w="1701"/>
        <w:gridCol w:w="2978"/>
        <w:gridCol w:w="1843"/>
        <w:gridCol w:w="1843"/>
        <w:gridCol w:w="2413"/>
        <w:gridCol w:w="24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19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гра «День и ночь» - познакомить детей с временными понятиями; учить различать части суток по приметам и действиям врем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ме и Миладе нарисовать солнце и луну – закрепить приемы рисования округлых фор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о пользовании мылом, полотенцем, расческой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творчества с использованием материала для рисования и ле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с изображением времени суток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ение умений пользоваться мылом, правильно вытирать руки, чистить зубы по утрам и после е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почитать с ребенком дома: М.Газиев «Утром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.Сеф «Мыло» - учить правильно называть процесс ухода за своим телом, предметы, необходимые для его осуществления.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знание (ФЭМП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 Физ. культура Социализация</w:t>
            </w:r>
          </w:p>
        </w:tc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Круг и Квадрат» - закреплять умение различать и называть круг и квадрат, уточнять их количество, используя при этом слова «много», «мало», «один» Игровая деятельност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идактическая игр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Найди предмет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родук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Железная дорога для Айболита» - совершенствовать умение скатывать ком пластилина между ладонями прямыми движениями, развивать умение лепить не сложные предметы, состоящие из нескольких дета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Двигатель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птицами: продолжить наблюдение за птицами и их повадками; сравнить воробья и голуб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ы: «Раз, два, три - беги», «Догони мен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приготовление корма для птиц вместе с деть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учить детей мелко крошить крошки, с помощью взрослых кормить птиц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питывать желание участвовать в уходе за птиц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гра «Кукла Маша собирается на прогулку» - закрепить порядок одевания и раздевания в определенной последовательности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К.Чуковского «Мойдодыр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детьми «От шалости до беды один шаг» - формировать представления о безопасном проведении в повседневной жизни (не трогать и не брать в рот не знакомые растения, мелкие предметы и игрушки, не толкать пальцы в дверную щель..), развивать чувство безопасности и самосохра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росить Максима и Дашу, что можно делать в группе, чтобы не было бе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«Поделюсь – не поделюсь» - закрепление знаний о предметах личной гигиен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ть иллюстрации к сказке К.Чуковского «Айболит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 П/и «Раз, два, три - беги». Наблюдения за погод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983"/>
        <w:gridCol w:w="1701"/>
        <w:gridCol w:w="2978"/>
        <w:gridCol w:w="2126"/>
        <w:gridCol w:w="1985"/>
        <w:gridCol w:w="2692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/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20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накомство со схематичным изображением лица – развитие представлений о своем внешнем облике (лице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Е.Крылов «Как лечили петуш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просить показать Женю и Рому, где у них находится различные части лица (глаза, нос, рот, щеки, уши, лоб, брови, ресницы, подбородок, волос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а «О пользе дневного сна» - дать представление о том, что сон полезен для здоровья, с его помощью восстанавливаются сил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оставить детям для самостоятельной деятельности: материал для рисования, раскраски, трафаре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 – «Построим больницу для зверят»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говорить с родителями о том, как надо одевать в холодное время года: одежда должна быть теплой, легкой, удобной для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арежки и перчатки лучше пришить на резинку. По необходимости иметь запасную па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влечь родителей вместе с детьми к расчистке участка от снега, побуждать детей к выполнению простейших трудовых поруч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 деятельность: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Леп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уд. творчество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родуктив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«Витамины для ребят» - закреплять умение скатывать комочки пластилина между ладонями круговыми движения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ознавательно- исследовательск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продолжать знакомство со свойствами пластилина – мягкий материал, легко раскатывается, сминает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комить детей с правилами безопасности в обращении с лекарствами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е за снегом: продолжить знакомить с природным явлением – снегом; показать разнообразие состояния воды в окружающей сре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гры: «Мыши в кладовой», «Попади в круг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на участке: кормление птиц, уборка вет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бегать легко, не натыкаясь друг на друг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ершенствовать умение обращаться с предметами , учить попадать в це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гадать загадку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Нахмурилось небо, наверно не в духе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Летают, летают белые мухи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 носятся слухи, что белые мух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 только летают, но даже и тают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о за белые мухи?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кспериментирование со снегом (тает на теплой ладошке, можно лепить снежинки.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В.Сутеев «Про бегемотика, который боялся прививок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аливающие процед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а «Овощи и фрукты – полезные для здоровья продукты» - закрепить знания об их значении в пит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спитывать у Саши и Оскара культуру еды: есть аккуратно, не крошить крошки и не разговаривать во время е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ведение порядка в игровой комнате «Каждой вещи свое место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ть условия для сюжетно-ролевой игры «Поликлини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матривание иллюстраций и муляжей овощей и фруктов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 в вечернее врем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700"/>
        <w:gridCol w:w="1701"/>
        <w:gridCol w:w="3403"/>
        <w:gridCol w:w="2126"/>
        <w:gridCol w:w="142"/>
        <w:gridCol w:w="1701"/>
        <w:gridCol w:w="2692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6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 21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а «Дружат девочки и мальчики» - рассматривание себя в зеркало, развитие представлений о принадлежности к мужскому и женскому полу, особенности поведения мальчиков и девоч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жнение для развития мелкой моторики «Пальчик – мальчик» - поочередное сгибание и разгибание всех пальцев, начиная с мизинц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о составе блюд и пользе продуктов. Обучающее упражнение «Правильно сидим за столом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 и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нарисовать «Витаминки для петуш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предметов ухода за больными, рассматривание иллюстрац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ние условий для сюжетно-ролевой игры «Поликлиника»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читать с детьми стихотворение К.Чуковского «Мойдодыр» и побеседовать о значении гигиенических навыков для здоровья.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. литера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К.Чуковского «Айболит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Художественное творчество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 Физ. культура</w:t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родук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Апельсины и мандарины для больной куклы» - закреплять умение рисовать круг; учить правильным приемам закрашивания краской, не выходя за контур; узнавать цвет и называть ег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Игров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вижная игра «Кошки – Мышки» - умение бегать врассыпную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культур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 Здоровье</w:t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изическая культура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льдом. Познакомить с природным явлением – лед; формировать представление о состоянии воды в окружающей сре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ы: « Пройди бесшумно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кормление птиц, заливка ледяной дорожки с воспитателе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ходить четко, ритмично, с хорошей осанкой и координацией дви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Чем опасен гололед?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ые игры по выбо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.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К.Чуковского «Айболит и Бармолей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 Закалив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лективная аппликация «Строим детскую больницу» - продолжать знакомство с профессией врач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ть умение предварительно выкладывать детали разной формы, величины, цвета, составляя изображение и наклеивая и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Миладу и Соню правильно держать кисть, закрепить приемы наклеивания, формировать навыки аккуратн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Отчего у детей вырастают шишки на лбу?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игровых центр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предметных картинок с изображением медицинских инструментов, закрепить название и назначение каждого инструмент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ые игры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  «Пройди бесшумно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699" w:leader="none"/>
        </w:tabs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699" w:leader="none"/>
        </w:tabs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 xml:space="preserve">                 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23 - 27.1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вторая младшая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Кто как готовится к зиме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/>
          <w:sz w:val="18"/>
          <w:szCs w:val="18"/>
        </w:rPr>
        <w:t>Знакомство с характерными особенностями поздней осени и теми изменениями, которые происходят в связи с этим в жизни и деятельности взрослых и детей. Знакомство с понятиями «дикие» и «домашние» животные. Расширение знаний о диких животных. Знакомство с некоторыми особенностями поведения лесных зверей и птиц осенью. Учить устанавливать простейшие связи между сезонными изменениями в природе и поведением животных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Итоговое мероприятие</w:t>
      </w:r>
      <w:r>
        <w:rPr>
          <w:rFonts w:eastAsia="Calibri" w:cs="Times New Roman" w:ascii="Times New Roman" w:hAnsi="Times New Roman"/>
        </w:rPr>
        <w:t xml:space="preserve">: </w:t>
      </w:r>
      <w:r>
        <w:rPr>
          <w:rFonts w:eastAsia="Calibri" w:cs="Times New Roman" w:ascii="Times New Roman" w:hAnsi="Times New Roman"/>
          <w:b/>
        </w:rPr>
        <w:t>Коллективная аппликация «Избушка трех медведей».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27.1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воспитатели.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701"/>
        <w:gridCol w:w="4111"/>
        <w:gridCol w:w="1985"/>
        <w:gridCol w:w="1701"/>
        <w:gridCol w:w="282"/>
        <w:gridCol w:w="198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93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23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 Здоровье Социализация Труд Познание Коммуникация 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 Музыкальн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в уголке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стольно-печатн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матривание иллюстраций по теме: познакомить детей с дикими животными и их внешним видом, упражнять в развитии понимания обобщающего слова «Дикие животны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а: «Назови, что бывает зеленого, желтого и  красного цвет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ение цвета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 разговор «У куклы Маши порвано платье…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должать формировать представления о бережном отношении к вещ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детей в центрах развития и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ть условия для сюжетно ролевой игры «Дом», «Больница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поупражнять детей употреблять в речи названий животных и их детенышей в форме единственного и множественного числа</w:t>
            </w:r>
          </w:p>
        </w:tc>
      </w:tr>
      <w:tr>
        <w:trPr>
          <w:trHeight w:val="9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ре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литература Музыка</w:t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Коммуника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Как спасаются звери от стужи зимой» - учить отвечать на вопросы предложениями. Учить образовывать уменьшительно-ласкательные названия детенышей животных, соотносить названия детенышей животных в единственном и множественном числе. Активизировать прилагательны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: «Кто где живет», «Кто как кричит?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Физкультура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 Безопасность</w:t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Двигательная 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ическая культур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 Здоровье Безопасность Социализация 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 Коммуникация 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е «Хмурая осень» - познакомить детей с наиболее типичными особенностями поздней осени. Уточнить название и назначение предметов одеж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: «Воробушки и кот», «Живой лабиринт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на участке: кормление птиц, расчистка дорож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мягко спрыгивать, сгибая ноги в коленя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вать чувство равновесия, ловкость, быстроту дви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 «Что забыл надеть Ванюша?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на прогулке. Игры с выносным материалом. Сюжетно-ролевая игра «Накормим куклу обедом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играть с детьми в дидактические игры на активизацию словарного запас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Колобо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ять навык аккуратно складывать одежду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здоровительна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каз об особенностях состояния конкретных животных в разные сезоны (медведи и ежи впадают в спячку, птицы собираются в стаи и улетают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вторить стихи и песенки к Новогоднему утренни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 «Что забыл надеть Ванюша?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южетно-ролевая игра «Больница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 «Воробушки и кот». Самостоятельная деятельность детей. Наблюдение за погодо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983"/>
        <w:gridCol w:w="1560"/>
        <w:gridCol w:w="2835"/>
        <w:gridCol w:w="1985"/>
        <w:gridCol w:w="2126"/>
        <w:gridCol w:w="2976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ми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24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и проговаривание песенок-потешек: «Сорока-ворона…», «Сидит, сидит заюшка пострел…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ощрять попытки договаривать знакомые риф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«Подбери игрушки маленькому зайке и большому мишке» - развивать умение сравнивать предметы по величине, соотносить 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Почему утром темно?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ратить внимание детей на то, что день становиться короче, а ночь длинне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детей в центра активности и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южетно-ролевая игра «Семья собирается на прогулк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матривание игрушек, изображающих диких животных и их детенышей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играть с детьми в дидактические игры на активизацию словарного запаса, употреблять в речи названия животных и их детеныш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кружающий 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литература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ознавательно-исследовательская, коммуника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Как звери к зиме готовятся» - учить устанавливать простейшие связи между сезонными изменениями в природе и поведением животных, узнавать и называть детеныш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«Путешествие в лес» - подвижно-дидактические игры «Строим поезд», «В поезд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гры «Снежки», «По мостику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птиц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ить наблюдать за птицами и их повадками. Сравнить воробья и соро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а: «Мышеловка», «С кочки на коч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Сгребание снега лопатками, приготовление корма для пти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бегать быстро, останавливаться по сигналу воспитателя, быть внимательны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ение умения пользоваться всеми видами застеже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помогать друг другу и обращаться за помощью к товарища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Путешествие в лес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усской народной сказки «Теремок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матривание предметных картинок «Кто, где живет?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ение знаний о  зимовье диких 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овое упражнение «У медведя дом - большой, а у зайки – маленький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ая ситуация «Покажем Мишутке, как правильно расставить игрушки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грушек, изображающих диких животных и их детенышей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Догони свою пару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25"/>
        <w:gridCol w:w="1559"/>
        <w:gridCol w:w="2694"/>
        <w:gridCol w:w="1843"/>
        <w:gridCol w:w="1843"/>
        <w:gridCol w:w="2697"/>
        <w:gridCol w:w="24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 25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«Домашние животные» - продолжать знакомить детей с классификацией животных (дикие и домашние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знакомить с ролью взрослого по уходу за домашними животны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Веселый котенок размотал клубок» - учить Максима, Дашу и Сашу правильно держать карандаш и рисовать округлые фор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Хрюша плохо бегает» - о пользе утренней гимнастики и физ. упражнений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е творчества с использованием материала для рисования и ле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предметных картинок с изображением домашних и диких животных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наблюдать за способом перенесения зимних условий насекомыми(обследовать деревья с трещинами, дощатый забор, сложенные доски) и д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читать дома с ребенком русские народные сказки о животны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знание (ФЭМП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 Физическая культура Социализация</w:t>
            </w:r>
          </w:p>
        </w:tc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ознавательно-исследовательск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Цвет и осязаемые свойства предметов» - создать условия для ознакомления детей с цветом и осязаемыми свойствами предметов(теплый, холодный, твердый, мягкий, пушистый и т.д.), для обогащения чувственного опыта детей и умение фиксировать его в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Игров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Чудесный мешочек» - учить отгадывать предметы на ощупь, называть признаки предметов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 и Безопасность</w:t>
            </w:r>
          </w:p>
        </w:tc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53" w:leader="none"/>
              </w:tabs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Двигатель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ическая культура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кошк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ить представление у детей характерных особенностей кошки (Уши – улавливают любые шорохи, глаза  - видят в темноте, на лапах – мягкие подушки, лазает по деревьям, выпуская когт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вивать у Максима, Даши и Сони согласованность рук и ног при движении, чувство равновесия, ловк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гадывание загадок о диких животных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ассказа С. Маршака «Усатый – полосатый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детьми «От шалости до беды один шаг. Спички не тронь, в спичках огонь» - дать понятие о том, какую опасность тяят в себе спи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ять умение правильно и быстро одеваться в определенной последова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Как я ухаживаю за своим питомцем»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ые игры в центрах активности. Рассматривание игрушек, изображающих домашних животных и их детенышей. Рассматривание картины «Кошка с котятами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 П/и «По трудной дорожке». Наблюдения за погод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983"/>
        <w:gridCol w:w="1560"/>
        <w:gridCol w:w="3119"/>
        <w:gridCol w:w="2126"/>
        <w:gridCol w:w="1843"/>
        <w:gridCol w:w="2692"/>
        <w:gridCol w:w="19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  /социальными партнерами/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26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и проговаривание песенок-потешек «Сидит белка на тележке…», «Заинька попляши…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ощрять попытки договаривать знакомые риф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бота по речевому развитию с Дашей, Степой и Оскаром – речевая игра «Кто как кричит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ение КГН, своевременно пользоваться носовым платк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оставить детям для самостоятельной деятельности: материал для рисования, раскраски, трафареты животны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читать дома с ребенком русскую народную сказку «Три медведя», помочь ребенку понять смысл сказ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влечь родителей вместе с детьми к расчистке участка от снега, побуждать детей к выполнению простейших трудовых поручений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ммуникация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 деятельность: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Аппл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 Безопасность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родуктив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: Учить составлять узор в определенной последовательности, правильно чередуя фигуры по величине: большие и маленькие. Развивать чувство ритма. Продолжать знакомить с правилами наклеивания. Учить выкладывать на бумаге готовые фигуры и наклеивать и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х/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сезонными изменениями – инеем, заморозками: формировать представление об инее, как об одном из состояний в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ы: «Волк и козлят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сооружение снежной клумб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Сашу и Настю запоминать правила подвижной игры, слушать команды и правильно их выполня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ить умения пользоваться всеми видами застежек, учить помогать друг другу и обращаться за помощью к товарища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казать, что когда-то все животные были дики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казки Р.Киплинга «Кошка, которая гуляла сама по себе»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аливающие процед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«Подбери словечко» - совершенствовать умения детей согласовывать прилагательные и существительные в роде, числе и падеже (косолапый мишка, трусливый зайчишка, хитрая лисичка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идактическая игра «Накорми мишек» - ознакомление Саши, Максима и Даши с отношениями по величине при установлении соответствия между 3-мя предметными ряд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овая ситуация «поможем Хрюше навести порядок в игровой комнате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 Создать условия для сюжетный игры «Путешествие в лес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с изображением животных и их детенышей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облаками (форма, цвет, как движутся, почему? Какие приметы?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701"/>
        <w:gridCol w:w="3828"/>
        <w:gridCol w:w="1984"/>
        <w:gridCol w:w="2127"/>
        <w:gridCol w:w="283"/>
        <w:gridCol w:w="1842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 / социальными партнера-ми/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6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 27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чевая игра «Назови ласково». Формировать у детей навыки словообразования:  лиса – лисичка, заяц – зайка, заинька, зайчик и т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разрезными картинками с Викой и Лерой – «Составь изображение, животного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ля закрепления знаний о предметах личной гигиены, игра «Поделюсь - не поделюсь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 и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Семь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пазлами по тем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выходные дни посетить с детьми зоопарк, побеседовать об увиденных животны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. литера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 Коммуникация</w:t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Зимовье зверей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е творчество (рисование)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Продуктивн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Блюдце для молока» - учить правильным приемам закрашивания краской, не выходя за контур, узнавать цвет и называть ег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П/игра «Кошки – мышки» - умение бегать врассыпную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культур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изическая культур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х/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собакой: расширить представление о домашнем животном, ее внешнем виде, поведении; воспитывать любовь к животны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ы: «Лохматый пес», «По трудной дорожк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кормление птиц, сгребание снега на края участ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сгребать снег для строительства горки. Работа по движениям: развивать согласованность рук и ног при движении, чувство равновес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альчиковая игра «На работу» - развитие мелкой мускулатуры рук, заучивание названий пальцев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Большой палец встал оди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казательный - за ним…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жнять детей в надевании перчат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сюжетно-ролевые игры по выбо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Три медведя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 Закалив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лективная аппликация «Избушка трех медведей». Познакомить детей с иллюстрациями Ю.Васнецова к сказке «Три медведя», учить наклеивать готовые формы разного размера, аккуратно пользоваться кистью, клеем, салфеткой. Закрепить понятие «большой», «средний», «маленьки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Рому Софу и Дашу правильно держать кисть, закрепить приемы наклеива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Чем медведь гостей угощать буде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игровых центрах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Третий лишний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3120"/>
        <w:gridCol w:w="1843"/>
        <w:gridCol w:w="2268"/>
        <w:gridCol w:w="2692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30.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 Здоровье Социализация Труд Познание Коммуникация 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 Музыкально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в уголке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матривание предметных картинок с изображением предметов бы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вторить выученные стихи с Катей, Саш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ения для мелкой моторики: «Утенок», «Коготоч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ять умение благодарить за еду, помощ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ть условия для с/ролевой игры «Как утешить куклу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екомендовать для прочтения дома произведение Д. Мамина –Сибиряка «Сказка про храброго зайца – Длинные уши, косые глаза, короткий хвост»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ре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литература Музыка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Коммуникатив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: Чтение русской народной сказки «Маша и медведь» - познакомить детей со сказкой, помочь детям скрытый замысел девочки Машеньки (как она хитростью побудила медведя отнести ее к бабушке с дедушкой); Воспитывать эмоциональную отзывчив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Игровая деятель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а «Послушай и покажи», имитация движения животных под музыку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культур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изическая культур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 Здоровье Безопасность Социализация 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 Коммуникация 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ЕЛЬ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ть представление об особенностях ели, по которым ее можно выделить среди других деревье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спитывать бережное отношение к приро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 «Кот и мыш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на участке, собрать опавшую листв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ая работа по движениям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вать у Саши и Камиллы меткость, ловкость и вынослив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гадывать детям загадку: «Её всегда в лесу найдеш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йдешь гулять и встретиш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оит колючая, как еж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имою в платье летнем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на прогу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южетно-ролевая игра «Дочки матери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</w:t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Заучивание  и повторение </w:t>
            </w:r>
            <w:bookmarkStart w:id="0" w:name="_GoBack"/>
            <w:bookmarkEnd w:id="0"/>
            <w:r>
              <w:rPr/>
              <w:t>стихотворений А.Барт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Закреплять навык аккуратно складывать одежду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петиция с детьми сценки «Про реп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Мы разные» - мальчики и девочки, веселые и грустны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южетно- ролевая игра «Дом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 «Кот и мыши», самостоятельная деятельность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е за погодой. (вечером становится прохладно,  быстро темнеет)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ерспективный план непосредственно образовательной деятельности на </w:t>
      </w:r>
      <w:r>
        <w:rPr>
          <w:rFonts w:eastAsia="Calibri" w:cs="Times New Roman" w:ascii="Times New Roman" w:hAnsi="Times New Roman"/>
          <w:b/>
          <w:sz w:val="32"/>
          <w:szCs w:val="32"/>
        </w:rPr>
        <w:t>ноябрь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мы: «Дружба», «Транспорт», «Здоровейка», «Кто, как готовится к зиме».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Style w:val="a3"/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1"/>
        <w:gridCol w:w="2835"/>
        <w:gridCol w:w="3120"/>
        <w:gridCol w:w="3260"/>
        <w:gridCol w:w="2976"/>
        <w:gridCol w:w="2181"/>
      </w:tblGrid>
      <w:tr>
        <w:trPr>
          <w:trHeight w:val="1456" w:hRule="atLeast"/>
        </w:trPr>
        <w:tc>
          <w:tcPr>
            <w:tcW w:w="12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понед-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Развитие речи             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Как лисичка с бычком поссорилась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Физ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Развитие речи                  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Как нам транспорт помогает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Физкультур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Развитие речи                  1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Наши куклы – врачи», Чтение стих-я  А.Барто «Девочка чумазая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Физкультур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Развитие речи             2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Как спасаются звери от стужи зимой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Физкультура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Чтение русской народной сказки «Маша и Медведь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Физкультура</w:t>
            </w:r>
          </w:p>
        </w:tc>
      </w:tr>
      <w:tr>
        <w:trPr>
          <w:trHeight w:val="1524" w:hRule="atLeast"/>
        </w:trPr>
        <w:tc>
          <w:tcPr>
            <w:tcW w:w="12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вторн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Музыка                         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Окружающий ми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азвитие кругозо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Наш семейный альбом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Музыка                             1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Окружающий ми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Грузовой и пассажирский транспорт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Музыка                               1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Окружающий ми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Экскурсия в медицинский кабинет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Музыка                           2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Окружающий ми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Как звери к зиме готовятся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сре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8"/>
                <w:lang w:val="ru-RU" w:eastAsia="en-US" w:bidi="ar-SA"/>
              </w:rPr>
              <w:t>Праздничный день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Познание                          1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Формирование ЭМС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Сравнение по длине. Длинный – короткий, длиннее – короч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Физкультур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Познание                           1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Формирование ЭМС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Знакомство с квадратом. Круг и квадрат. Один и много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Физкультур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Познание                       2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Формирование ЭМС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Цвет и осязаемые свойства предметов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Физкультура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четвер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Музыка                         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Лепка/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Лепка «Угощение для друзей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Музыка                              1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Лепка/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Аппликация «Автобус для зверят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Музыка                               1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Лепка/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Лепка «Витамины для ребят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Музыка                          2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Лепка/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Аппликация «Варежки для зайчика»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пятниц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Художественная        6 литера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В.Сутеев «Раз, два, дружно!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Художественное              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Красивые воздушные шары для друзей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2.Физкультура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(Улица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Художественная            13 литера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В.С.Суслов «Колес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Художественное                    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Разноцветные колес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3.Физкультура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(Улица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Художественная             20 литера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К.Чуковский «Айболит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Художественное             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Апельсины и мандарины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3.Физкультура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(Улиц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1.Художественная          27 литера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казка «Зимовье зверей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2.Художественное      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«Блюдце для молок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3.Физкультура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(Улица)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618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35d3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35d3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63a4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5</TotalTime>
  <Application>LibreOffice/7.4.7.2$Linux_X86_64 LibreOffice_project/40$Build-2</Application>
  <AppVersion>15.0000</AppVersion>
  <Pages>22</Pages>
  <Words>10106</Words>
  <Characters>57607</Characters>
  <CharactersWithSpaces>67578</CharactersWithSpaces>
  <Paragraphs>1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43:00Z</dcterms:created>
  <dc:creator>ДНС</dc:creator>
  <dc:description/>
  <dc:language>en-US</dc:language>
  <cp:lastModifiedBy>ДНС</cp:lastModifiedBy>
  <cp:lastPrinted>2015-11-17T17:13:00Z</cp:lastPrinted>
  <dcterms:modified xsi:type="dcterms:W3CDTF">2015-11-18T08:0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